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łącznik Nr 10 do SIWZ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/ pieczę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O POSIADANIU PODPISANEJ UMOWY Z OSD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……………………………………………….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……………..……. Numer teleksu / fax 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……………………  REGON 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udziału w postępowaniu o udzielenie zamówienia publicznego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zakup energii elektrycznej do budynku Starostwa Powiatowego w Kielcach przy ul. Wrzosowej 44, 25-211 Kiel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w przypadku wyboru naszej oferty, na dzień podpisania umowy na sprzedaż energii elektrycznej będziemy posiadać aktualną umowę z OSD PGE Dystrybucja S.A. Oddział Skarżysko-Kamienna umożliwiającą sprzedaż energii elektrycznej za pośrednictwem sieci dystrybucyjnej PGE Dystrybucja S.A. do obiektu Zamawiającego i zobowiązujemy się ją utrzymać przez cały okres zamówienia. </w:t>
      </w:r>
    </w:p>
    <w:p>
      <w:pPr>
        <w:pStyle w:val="Normal"/>
        <w:spacing w:lineRule="auto" w:line="36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, dnia ..................... rok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………………………………..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odpis/y osoby/osób upoważnionej/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do reprezentowania Wykonawcy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19:00Z</dcterms:created>
  <dc:creator>Przemysław Nowacki</dc:creator>
  <dc:description/>
  <cp:keywords/>
  <dc:language>en-US</dc:language>
  <cp:lastModifiedBy>kupisa</cp:lastModifiedBy>
  <cp:lastPrinted>2014-03-05T13:44:00Z</cp:lastPrinted>
  <dcterms:modified xsi:type="dcterms:W3CDTF">2014-03-05T13:47:00Z</dcterms:modified>
  <cp:revision>35</cp:revision>
  <dc:subject/>
  <dc:title>Załącznik nr 8 do SIWZ</dc:title>
</cp:coreProperties>
</file>